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rStyle w:val="Style15"/>
          <w:b/>
          <w:sz w:val="24"/>
          <w:szCs w:val="24"/>
          <w:lang w:val="ru-RU"/>
        </w:rPr>
        <w:t xml:space="preserve">Аннотация 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>к рабочей программе по учебному предмету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>«Литературное чтение»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АЯ ХАРАКТЕРИСТИКА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8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литературное чтение в 1 классе отводится 132 часа (из них ‌</w:t>
      </w:r>
      <w:bookmarkStart w:id="0" w:name="8184041c-500f-4898-8c17-3f7c192d7a9a"/>
      <w:r>
        <w:rPr>
          <w:rFonts w:cs="Times New Roman" w:ascii="Times New Roman" w:hAnsi="Times New Roman"/>
          <w:color w:val="000000"/>
          <w:sz w:val="28"/>
        </w:rPr>
        <w:t>не менее 80 часов</w:t>
      </w:r>
      <w:bookmarkEnd w:id="0"/>
      <w:r>
        <w:rPr>
          <w:rFonts w:cs="Times New Roman" w:ascii="Times New Roman" w:hAnsi="Times New Roman"/>
          <w:color w:val="000000"/>
          <w:sz w:val="28"/>
        </w:rPr>
        <w:t>‌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е чтение. Рабочие программы. Предметная линия учебников системы «Школа России». 1 - 4 классы: пособие для учителей общеобразовательных организаций /Л. Ф. Климанова, М. В. Бойкина. — М.: Просвещение, 2021.—128 с. — ISBN 978-5-09-031513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тературное чтение. Учебник. 1класс. В 2ч./ Л.Ф.Климанова, В.Г.Горецкий, Л.А.Виноградская. - М.: Просвещение, 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итературное чтение. Учебник. 2класс. В 2ч./ Л.Ф.Климанова, В.Г.Горецкий, Л.А.Виноградская. - М.: Просвещение, 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Литературное чтение. Учебник. 3класс. В 2ч./ Л.Ф.Климанова, В.Г.Горецкий, Л.А.Виноградская. - М.: Просвещение,  201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Литературное чтение. Учебник. 4класс. В 2ч./ Л.Ф.Климанова, В.Г.Горецкий, Л.А.Виноградская. - М.: Просвещение,  201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7:00Z</dcterms:created>
  <dc:creator>User</dc:creator>
  <dc:description/>
  <cp:keywords/>
  <dc:language>en-US</dc:language>
  <cp:lastModifiedBy>Пользователь Windows</cp:lastModifiedBy>
  <dcterms:modified xsi:type="dcterms:W3CDTF">2023-09-07T23:59:00Z</dcterms:modified>
  <cp:revision>9</cp:revision>
  <dc:subject/>
  <dc:title/>
</cp:coreProperties>
</file>