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5260</wp:posOffset>
                </wp:positionV>
                <wp:extent cx="5496560" cy="159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7"/>
                              <w:gridCol w:w="3999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Заведующий хозяйство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МБОУ « СОШ с.Малотроицко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Чернянского района Белгород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 В. Сит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«__»_____________2023 г.</w:t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Директор МБОУ « СОШ с.Малотроицкое Чернянского района Белгород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_________________Мухин Н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Приказ № _________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т «___»_______________202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125.2pt;mso-wrap-distance-left:0pt;mso-wrap-distance-right:9pt;mso-wrap-distance-top:0pt;mso-wrap-distance-bottom:0pt;margin-top:-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7"/>
                        <w:gridCol w:w="3999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Заведующий хозяйств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МБОУ « СОШ с.Малотроицк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Чернянского района Белгородской облас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___________________ В. Ситни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«__»_____________2023 г.</w:t>
                            </w:r>
                          </w:p>
                        </w:tc>
                        <w:tc>
                          <w:tcPr>
                            <w:tcW w:w="3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Директор МБОУ « СОШ с.Малотроицкое Чернянского района Белгородской облас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_________________Мухин Н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Приказ № _____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т «___»_______________2023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находящегося в кабинете №40</w:t>
      </w:r>
    </w:p>
    <w:p>
      <w:pPr>
        <w:pStyle w:val="Normal"/>
        <w:jc w:val="center"/>
        <w:rPr/>
      </w:pPr>
      <w:r>
        <w:rPr>
          <w:sz w:val="28"/>
          <w:szCs w:val="28"/>
        </w:rPr>
        <w:t>(кабинет русского языка, литературы и музыки)</w:t>
      </w:r>
    </w:p>
    <w:p>
      <w:pPr>
        <w:pStyle w:val="Normal"/>
        <w:jc w:val="center"/>
        <w:rPr/>
      </w:pPr>
      <w:r>
        <w:rPr/>
        <w:t>(Писаренко Светлана Сергеевна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807"/>
        <w:gridCol w:w="170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от кабинета с зам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ветка для классной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ина «Тюльп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тель (для холодной и горячей в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(рулонные, светлые бе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и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и от о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итная с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учительский письменный 1 тумбовый (1150х600х750, бу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мягкий(чер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ченический двухместный, гр.4-6(1200х500, оль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учен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настенная 3-х элемен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закрытый со стеклом (2000х450х800, ольх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широкий закрытый ((2000х450х800, ольх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широкий полузакрытый (2000х450х800, ольх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для ТСО (ольх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c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филь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ветственный за имущество: ___________/С.С. Писаренко/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15:00Z</dcterms:created>
  <dc:creator>Татьяна Михайловна</dc:creator>
  <dc:description/>
  <dc:language>en-US</dc:language>
  <cp:lastModifiedBy>Светлана</cp:lastModifiedBy>
  <dcterms:modified xsi:type="dcterms:W3CDTF">2023-09-08T12:15:00Z</dcterms:modified>
  <cp:revision>2</cp:revision>
  <dc:subject/>
  <dc:title/>
</cp:coreProperties>
</file>